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riarama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12686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90"/>
        <w:gridCol w:w="2674"/>
        <w:gridCol w:w="2674"/>
        <w:gridCol w:w="2674"/>
        <w:gridCol w:w="2674"/>
      </w:tblGrid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4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Content</w:t>
              <w:br/>
              <w:t>(60 points possible)</w:t>
              <w:br/>
              <w:br/>
              <w:br/>
              <w:t>Your Points</w:t>
              <w:br/>
              <w:t xml:space="preserve">     /60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hd w:fill="FFFF00" w:val="clear"/>
              </w:rPr>
              <w:t xml:space="preserve">My triarama demonstrates in-depth understanding of relevant concepts.   </w:t>
              <w:br/>
              <w:br/>
              <w:t>My triarama has a purpose and conveys a theme that says something important and interesting about the topic.  </w:t>
            </w:r>
            <w:r>
              <w:rPr>
                <w:rFonts w:cs="Verdana" w:ascii="Verdana" w:hAnsi="Verdana"/>
              </w:rPr>
              <w:t xml:space="preserve"> </w:t>
              <w:br/>
              <w:br/>
              <w:t xml:space="preserve">The theme and purpose of my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 xml:space="preserve"> are surprising, original, and meaningful.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y </w:t>
            </w:r>
            <w:r>
              <w:rPr>
                <w:rFonts w:cs="Verdana" w:ascii="Verdana" w:hAnsi="Verdana"/>
                <w:shd w:fill="FFFF00" w:val="clear"/>
              </w:rPr>
              <w:t xml:space="preserve">triarama </w:t>
            </w:r>
            <w:r>
              <w:rPr>
                <w:rFonts w:cs="Verdana" w:ascii="Verdana" w:hAnsi="Verdana"/>
              </w:rPr>
              <w:t>demonstrates understanding of major concepts</w:t>
              <w:br/>
              <w:br/>
              <w:t xml:space="preserve">My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 xml:space="preserve"> has a purpose and conveys a theme that says something about the topic.   </w:t>
              <w:br/>
              <w:br/>
            </w:r>
            <w:r>
              <w:rPr>
                <w:rFonts w:cs="Verdana" w:ascii="Verdana" w:hAnsi="Verdana"/>
                <w:shd w:fill="FFFF00" w:val="clear"/>
              </w:rPr>
              <w:t>The theme and purpose of my triarama are meaningful.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My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 xml:space="preserve"> demonstrates that there are gaps in conceptual understanding.   </w:t>
              <w:br/>
              <w:br/>
              <w:t xml:space="preserve">My </w:t>
            </w:r>
            <w:r>
              <w:rPr>
                <w:rFonts w:cs="Verdana" w:ascii="Verdana" w:hAnsi="Verdana"/>
                <w:shd w:fill="FFFF00" w:val="clear"/>
              </w:rPr>
              <w:t xml:space="preserve">triarama </w:t>
            </w:r>
            <w:r>
              <w:rPr>
                <w:rFonts w:cs="Verdana" w:ascii="Verdana" w:hAnsi="Verdana"/>
              </w:rPr>
              <w:t>attempts to reflect a purpose and theme that say something important about the topic, but the theme is shallow or poorly conveyed, and the purpose is vague and confusing.</w:t>
              <w:br/>
              <w:br/>
              <w:t xml:space="preserve">The theme and purpose of my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 xml:space="preserve"> are predictable. 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My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 xml:space="preserve"> shows significant gaps in conceptual understanding.   </w:t>
              <w:br/>
              <w:br/>
              <w:t xml:space="preserve">My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 xml:space="preserve"> does not reflect a theme or purpose related to the topic.</w:t>
            </w:r>
          </w:p>
        </w:tc>
      </w:tr>
      <w:tr>
        <w:trPr>
          <w:trHeight w:val="8439" w:hRule="atLeast"/>
        </w:trPr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Design</w:t>
              <w:br/>
              <w:t>(15 points possible)</w:t>
              <w:br/>
              <w:br/>
              <w:br/>
              <w:t>Your Points</w:t>
              <w:br/>
              <w:t xml:space="preserve">    /15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effectively and creatively use lines, shapes, mass, texture, and color to make my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 xml:space="preserve"> interesting, attractive, and meaningful.  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br/>
            </w:r>
            <w:r>
              <w:rPr>
                <w:rFonts w:cs="Verdana" w:ascii="Verdana" w:hAnsi="Verdana"/>
                <w:shd w:fill="FFFF00" w:val="clear"/>
              </w:rPr>
              <w:t xml:space="preserve">My images are relevant to the content and add meaning to the overall meaning of triarama. </w:t>
              <w:br/>
            </w:r>
            <w:r>
              <w:rPr>
                <w:rFonts w:cs="Verdana" w:ascii="Verdana" w:hAnsi="Verdana"/>
              </w:rPr>
              <w:br/>
              <w:t xml:space="preserve">My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 xml:space="preserve"> is balanced, and all the elements work together to create a focused message.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hd w:fill="FFFF00" w:val="clear"/>
              </w:rPr>
              <w:t xml:space="preserve">I effectively use lines, shapes, mass, texture, and color to make my triarama neat, and attractive.   </w:t>
              <w:br/>
            </w:r>
            <w:r>
              <w:rPr>
                <w:rFonts w:cs="Verdana" w:ascii="Verdana" w:hAnsi="Verdana"/>
              </w:rPr>
              <w:br/>
              <w:t xml:space="preserve">My images are relevant to the theme of the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 xml:space="preserve">. </w:t>
              <w:br/>
              <w:br/>
            </w:r>
            <w:r>
              <w:rPr>
                <w:rFonts w:cs="Verdana" w:ascii="Verdana" w:hAnsi="Verdana"/>
                <w:shd w:fill="FFFF00" w:val="clear"/>
              </w:rPr>
              <w:t>My triarama is fairly balanced and most of the elements work well together.</w:t>
            </w:r>
            <w:r>
              <w:rPr>
                <w:rFonts w:cs="Verdana" w:ascii="Verdana" w:hAnsi="Verdana"/>
              </w:rPr>
              <w:t>    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use lines, shapes, mass, texture, and color in predictable ways, and my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 xml:space="preserve"> does not attract a viewer’s attention.   </w:t>
              <w:br/>
              <w:br/>
              <w:t xml:space="preserve">Some of the images relate to the content of the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>.</w:t>
              <w:br/>
              <w:br/>
              <w:t xml:space="preserve">My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 xml:space="preserve"> is slightly unbalanced and some elements detract from the overall message.     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y use of lines, shapes, mass, texture, and color is careless and sloppy, and my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 xml:space="preserve"> is unattractive and unappealing.   </w:t>
              <w:br/>
              <w:br/>
              <w:t xml:space="preserve">My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 xml:space="preserve"> is unbalanced and the elements do not work together to present a unified message.   </w:t>
              <w:br/>
              <w:br/>
              <w:t xml:space="preserve">Few of my images relate to the overall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 xml:space="preserve">.  </w:t>
              <w:br/>
              <w:t xml:space="preserve">OR </w:t>
              <w:br/>
              <w:t xml:space="preserve">My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 xml:space="preserve"> has no images.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Creativity (15 points possible)</w:t>
              <w:br/>
              <w:br/>
              <w:br/>
              <w:t>Your Points</w:t>
              <w:br/>
              <w:t xml:space="preserve">    /15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use text, graphics, and layout in unusual, surprising, and appropriate ways to communicate meaning in my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hd w:fill="FFFF00" w:val="clear"/>
              </w:rPr>
              <w:t>I use text, graphics, and layout in unusual and appropriate ways to make my triarama interesting and attractive.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 try to use text, graphics and design in unusual ways, but they are not always effective. </w:t>
              <w:br/>
              <w:t xml:space="preserve">OR </w:t>
              <w:br/>
              <w:t xml:space="preserve">My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 xml:space="preserve"> is generally predictable in appearance and theme.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The unusual elements I include in my poster are inappropriate or ineffective. OR </w:t>
              <w:br/>
              <w:t xml:space="preserve">I make no attempts to include unusual elements in my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>.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Conventions (10 points possible)</w:t>
              <w:br/>
              <w:br/>
              <w:br/>
              <w:t>Your Points</w:t>
              <w:br/>
              <w:t xml:space="preserve">    /10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hd w:fill="FFFF00" w:val="clear"/>
              </w:rPr>
              <w:t xml:space="preserve">My triarama contains no errors in written conventions   </w:t>
              <w:br/>
              <w:br/>
              <w:t>My triarama manipulates conventions effectively, when appropriate, to make my triarama more interesting and meaningful.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My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 xml:space="preserve"> has a few errors in written conventions that do not distract the reader from the meaning.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some errors in written conventions that detract from the meaning of my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Multiple errors in writing conventions distract from the meaning of my </w:t>
            </w:r>
            <w:r>
              <w:rPr>
                <w:rFonts w:cs="Verdana" w:ascii="Verdana" w:hAnsi="Verdana"/>
                <w:shd w:fill="FFFF00" w:val="clear"/>
              </w:rPr>
              <w:t>triarama</w:t>
            </w:r>
            <w:r>
              <w:rPr>
                <w:rFonts w:cs="Verdana" w:ascii="Verdana" w:hAnsi="Verdana"/>
              </w:rPr>
              <w:t>.</w:t>
            </w:r>
          </w:p>
        </w:tc>
      </w:tr>
      <w:tr>
        <w:trPr/>
        <w:tc>
          <w:tcPr>
            <w:tcW w:w="126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Grade:    /100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br/>
        <w:b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860A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5:40:00Z</dcterms:created>
  <dc:creator>License Compliant</dc:creator>
  <dc:description/>
  <cp:keywords/>
  <dc:language>en-US</dc:language>
  <cp:lastModifiedBy>License Compliant</cp:lastModifiedBy>
  <dcterms:modified xsi:type="dcterms:W3CDTF">2011-03-18T15:58:00Z</dcterms:modified>
  <cp:revision>2</cp:revision>
  <dc:subject/>
  <dc:title>Triarama</dc:title>
</cp:coreProperties>
</file>